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843405</wp:posOffset>
            </wp:positionV>
            <wp:extent cx="2660015" cy="1022350"/>
            <wp:effectExtent l="0" t="0" r="0" b="0"/>
            <wp:wrapTopAndBottom/>
            <wp:docPr id="1" name="che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en-GB"/>
        </w:rPr>
        <w:t>Dark earth cheat: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put your rifle at the first place in your inventor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save game (remember how many ammo you have for your rifle , yellow one and bullet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edit your save game for example save3.$$$.(you need a hex edito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go to line 0000c760 and look at the image below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5) the right code for example 0B55A is the code of the rifle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the yellow are the bullets (0B08f and 0B07E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6)When you edit the save game you will find a number like 07 -10 according to the number you had when you saved the game.ecc </w:t>
      </w:r>
    </w:p>
    <w:p>
      <w:pPr>
        <w:pStyle w:val="Normal"/>
        <w:rPr>
          <w:lang w:val="en-GB"/>
        </w:rPr>
      </w:pPr>
      <w:r>
        <w:rPr>
          <w:sz w:val="24"/>
          <w:lang w:val="en-GB"/>
        </w:rPr>
        <w:t>change the number on the left side to 60 like you see and you will have 99 bullet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ee you!!</w:t>
      </w:r>
    </w:p>
    <w:p>
      <w:pPr>
        <w:pStyle w:val="Normal"/>
        <w:rPr>
          <w:sz w:val="28"/>
        </w:rPr>
      </w:pPr>
      <w:r>
        <w:rPr>
          <w:sz w:val="28"/>
        </w:rPr>
        <w:t>EDDY (edoardoc@cosmos.it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22:38:00Z</dcterms:created>
  <dc:creator>eddy</dc:creator>
  <dc:description/>
  <dc:language>en-US</dc:language>
  <cp:lastModifiedBy>eddy</cp:lastModifiedBy>
  <dcterms:modified xsi:type="dcterms:W3CDTF">1996-11-24T22:48:00Z</dcterms:modified>
  <cp:revision>1</cp:revision>
  <dc:subject/>
  <dc:title>Dark earth cheat:</dc:title>
</cp:coreProperties>
</file>